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"/>
        <w:gridCol w:w="10139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Componente 1. Campañas de publicidad realizadas: Diagrama de Flujo de Medios Publicitarios </w:t>
            </w:r>
            <w:r>
              <w:rPr>
                <w:sz w:val="28"/>
                <w:u w:val="single"/>
              </w:rPr>
              <w:t>Nacionales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0059" w:hRule="atLeast"/>
        </w:trPr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2768"/>
              <w:gridCol w:w="2835"/>
              <w:gridCol w:w="219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930275</wp:posOffset>
                            </wp:positionV>
                            <wp:extent cx="6171565" cy="5229860"/>
                            <wp:effectExtent l="6350" t="0" r="6350" b="0"/>
                            <wp:wrapNone/>
                            <wp:docPr id="1" name="457 Grupo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171480" cy="5229720"/>
                                      <a:chOff x="0" y="0"/>
                                      <a:chExt cx="6171480" cy="5229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6320" y="542880"/>
                                        <a:ext cx="847800" cy="324000"/>
                                      </a:xfrm>
                                      <a:prstGeom prst="flowChartAlternateProcess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>INICIO</w:t>
                                          </w:r>
                                        </w:p>
                                      </w:txbxContent>
                                    </wps:txbx>
                                    <wps:bodyPr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04720" y="1247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294920"/>
                                        <a:ext cx="990720" cy="905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 xml:space="preserve">Definición del presupuesto anual 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85920" y="0"/>
                                        <a:ext cx="0" cy="5219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71040" y="1247760"/>
                                        <a:ext cx="1302480" cy="1562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s-MX" w:bidi="ar-SA"/>
                                            </w:rPr>
                                            <w:t>Gestiones administrativas ante DRM para contar con una agencia y/o  medio para campañas   institucionales  y cooperativas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419120" y="17812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8400" y="9360"/>
                                        <a:ext cx="0" cy="5219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800" y="3380760"/>
                                        <a:ext cx="1352520" cy="790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>Inicia el proceso de contratación de medios tradicionales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199960" y="3260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38760" y="9360"/>
                                        <a:ext cx="0" cy="522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86080" y="3428280"/>
                                        <a:ext cx="146052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>Se elabora Brief de medios en el cual se solicita la implementación de la campaña en el mercado nacional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231360" y="3924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57280" y="3429000"/>
                                        <a:ext cx="111456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>Remite a la agencia o medio el Brief para la elaboración de pauta de precompra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054400" y="39146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77040" y="4886280"/>
                                        <a:ext cx="352440" cy="330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s-MX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anchor="ctr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638680" y="48862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457 Grupo" style="position:absolute;margin-left:2.85pt;margin-top:73.25pt;width:486pt;height:411.7pt" coordorigin="57,1465" coordsize="9720,8234">
                            <v:shapetype id="_x0000_t176" coordsize="21600,21600" o:spt="176" path="m,3600qy@5@6l@0,qx@7@5l21600@1qy@8@9l3600,21600qx@6@8xe">
                              <v:stroke joinstyle="miter"/>
                              <v:formulas>
                                <v:f eqn="sum width 0 3600"/>
                                <v:f eqn="sum height 0 3600"/>
                                <v:f eqn="prod 3600 2929 10000"/>
                                <v:f eqn="sum width 0 @2"/>
                                <v:f eqn="sum height 0 @2"/>
                                <v:f eqn="sum 3600 0 0"/>
                                <v:f eqn="sum 0 3600 3600"/>
                                <v:f eqn="sum 3600 @0 0"/>
                                <v:f eqn="sum 0 21600 3600"/>
                                <v:f eqn="sum 3600 @1 0"/>
                              </v:formulas>
                              <v:path gradientshapeok="t" o:connecttype="rect" textboxrect="@2,@2,@3,@4"/>
                            </v:shapetype>
                            <v:shape id="shape_0" ID="6 Proceso alternativo" fillcolor="white" stroked="t" o:allowincell="t" style="position:absolute;left:177;top:2320;width:1334;height:509;mso-wrap-style:square;v-text-anchor:middle" type="_x0000_t176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ID="8 Conector recto de flecha" stroked="t" o:allowincell="t" style="position:absolute;left:852;top:3430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57;top:3504;width:1559;height:142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Definición del presupuesto anual 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line id="shape_0" from="2082,1465" to="2082,9684" ID="10 Conector recto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t" o:allowincell="t" style="position:absolute;left:2531;top:3430;width:2050;height:2459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s-MX" w:bidi="ar-SA"/>
                                      </w:rPr>
                                      <w:t>Gestiones administrativas ante DRM para contar con una agencia y/o  medio para campañas   institucionales  y cooperativa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miter" endcap="flat"/>
                              <w10:wrap type="none"/>
                            </v:shape>
                            <v:shape id="shape_0" ID="12 Conector recto de flecha" stroked="t" o:allowincell="t" style="position:absolute;left:2292;top:4270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line id="shape_0" from="4842,1480" to="4842,9699" ID="13 Conector recto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2427;top:6789;width:2129;height:124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Inicia el proceso de contratación de medios tradicionale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ID="15 Conector recto de flecha" stroked="t" o:allowincell="t" style="position:absolute;left:3522;top:6600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line id="shape_0" from="7677,1480" to="7677,9700" ID="16 Conector recto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5232;top:6864;width:2299;height:1979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Se elabora Brief de medios en el cual se solicita la implementación de la campaña en el mercado nacional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ID="18 Conector recto de flecha" stroked="t" o:allowincell="t" style="position:absolute;left:5146;top:7645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fillcolor="white" stroked="t" o:allowincell="t" style="position:absolute;left:8021;top:6865;width:1754;height:1979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Remite a la agencia o medio el Brief para la elaboración de pauta de precompr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ID="20 Conector recto de flecha" stroked="t" o:allowincell="t" style="position:absolute;left:8017;top:7630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oval id="shape_0" ID="21 Elipse" fillcolor="white" stroked="t" o:allowincell="t" style="position:absolute;left:8683;top:9160;width:554;height:520;mso-wrap-style:squar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oval>
                            <v:shape id="shape_0" ID="22 Conector recto de flecha" stroked="t" o:allowincell="t" style="position:absolute;left:8937;top:9160;width:0;height:0" type="_x0000_t32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br/>
                    <w:t>Alta Dirección</w:t>
                    <w:br/>
                    <w:br/>
                    <w:br/>
                    <w:t>Dirección Ejecutiva de Administración y Finanzas</w:t>
                    <w:br/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0"/>
                    </w:rPr>
                    <w:br/>
                    <w:t>Dirección Ejecutiva de Mercadotecnia</w:t>
                    <w:br/>
                    <w:br/>
                    <w:t>Dirección Ejecutiva de Operación Comercial</w:t>
                    <w:b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irección Ejecutiva de Mercadotecnia  / Dirección de Marca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0"/>
                    </w:rPr>
                    <w:t>(Campaña Institucional)</w:t>
                    <w:br/>
                    <w:br/>
                    <w:t>Dirección Ejecutiva de Operación Comercial / Dirección de Promoción Regional</w:t>
                    <w:br/>
                    <w:t xml:space="preserve">(Campañas Cooperativas) </w:t>
                    <w:br/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br/>
                    <w:br/>
                    <w:br/>
                    <w:br/>
                    <w:t>Dirección de Medios Nacionales</w:t>
                  </w:r>
                </w:p>
              </w:tc>
            </w:tr>
            <w:tr>
              <w:trPr>
                <w:trHeight w:val="8509" w:hRule="atLeast"/>
              </w:trPr>
              <w:tc>
                <w:tcPr>
                  <w:tcW w:w="99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0"/>
                    </w:rPr>
                    <w:br/>
                    <w:t xml:space="preserve">     </w:t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16"/>
                    </w:rPr>
                    <w:t>DRM: Dirección de Recursos Materiale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10226"/>
        <w:gridCol w:w="67"/>
      </w:tblGrid>
      <w:tr>
        <w:trPr/>
        <w:tc>
          <w:tcPr>
            <w:tcW w:w="10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Componente 1. Campañas de publicidad realizadas: Diagrama de Flujo de Medios Publicitarios </w:t>
            </w:r>
            <w:r>
              <w:rPr>
                <w:sz w:val="28"/>
                <w:u w:val="single"/>
              </w:rPr>
              <w:t>Nacionale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86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4498"/>
              <w:gridCol w:w="337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1079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6286500" cy="7644765"/>
                            <wp:effectExtent l="6350" t="0" r="6350" b="0"/>
                            <wp:wrapNone/>
                            <wp:docPr id="2" name="462 Grupo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286680" cy="7644600"/>
                                      <a:chOff x="0" y="0"/>
                                      <a:chExt cx="6286680" cy="7644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33440" y="0"/>
                                        <a:ext cx="0" cy="764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694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943680"/>
                                          <a:ext cx="0" cy="700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81400" y="152280"/>
                                        <a:ext cx="0" cy="749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685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0"/>
                                          <a:ext cx="0" cy="63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219320"/>
                                        <a:ext cx="6286680" cy="55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8120" y="0"/>
                                          <a:ext cx="352440" cy="33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28200" y="332640"/>
                                          <a:ext cx="1440" cy="45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5880" y="856440"/>
                                          <a:ext cx="1076400" cy="790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Elabora pauta precompra y envía a DM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42960" y="1514520"/>
                                          <a:ext cx="2486160" cy="1571760"/>
                                        </a:xfrm>
                                        <a:prstGeom prst="diamond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s-MX" w:bidi="ar-SA"/>
                                              </w:rPr>
                                              <w:t>Entrega a DEM/DM o DEOC / DPR la pauta precompra para autorización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495680" y="1923840"/>
                                          <a:ext cx="1790640" cy="628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Autoriza la pauta precompra y envía material adaptado y aprobado a la DM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3960" y="3533760"/>
                                          <a:ext cx="2143080" cy="514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Se solicita a la agencia o medio que realice ajust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14680" y="4237920"/>
                                          <a:ext cx="2209680" cy="561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Remite la pauta precompra para la compra de espacios publicitario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124160"/>
                                          <a:ext cx="1143000" cy="842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Implementa acciones con base en pauta precompr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3000" y="1095120"/>
                                          <a:ext cx="1562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704320" y="1095480"/>
                                          <a:ext cx="1800" cy="2671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028400" y="2295000"/>
                                          <a:ext cx="46764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790360" y="3086280"/>
                                          <a:ext cx="1440" cy="4010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14440" y="3781440"/>
                                          <a:ext cx="12002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523080" y="1733040"/>
                                          <a:ext cx="1800" cy="20584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62560" y="2552760"/>
                                          <a:ext cx="0" cy="1943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4028400" y="4495320"/>
                                          <a:ext cx="133452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208880" y="4504680"/>
                                          <a:ext cx="4392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4280" y="5219640"/>
                                          <a:ext cx="399960" cy="329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32800" y="4971960"/>
                                          <a:ext cx="1440" cy="1915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462 Grupo" style="position:absolute;margin-left:-0.85pt;margin-top:5.2pt;width:495pt;height:601.85pt" coordorigin="-17,104" coordsize="9900,12037">
                            <v:group id="shape_0" alt="320 Grupo" style="position:absolute;left:2083;top:104;width:0;height:12037">
                              <v:line id="shape_0" from="2083,104" to="2083,11045" ID="23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83,11039" to="2083,12142" ID="317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319 Grupo" style="position:absolute;left:6568;top:344;width:0;height:11798">
                              <v:line id="shape_0" from="6568,344" to="6568,11143" ID="299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68,11144" to="6568,12142" ID="318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458 Grupo" style="position:absolute;left:-17;top:2024;width:9900;height:8738">
                              <v:oval id="shape_0" ID="295 Elipse" fillcolor="white" stroked="t" o:allowincell="t" style="position:absolute;left:673;top:2024;width:554;height:520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ID="296 Conector recto de flecha" stroked="t" o:allowincell="t" style="position:absolute;left:972;top:2548;width:1;height:71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fillcolor="white" stroked="t" o:allowincell="t" style="position:absolute;left:87;top:3373;width:1694;height:1244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Elabora pauta precompra y envía a DM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type id="_x0000_t4" coordsize="21600,21600" o:spt="4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ID="298 Rombo" stroked="t" o:allowincell="t" style="position:absolute;left:2413;top:4409;width:3914;height:2474;mso-wrap-style:square;v-text-anchor:middle" type="_x0000_t4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s-MX" w:bidi="ar-SA"/>
                                        </w:rPr>
                                        <w:t>Entrega a DEM/DM o DEOC / DPR la pauta precompra para autorización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7063;top:5054;width:2819;height:989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Autoriza la pauta precompra y envía material adaptado y aprobado a la DM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2682;top:7589;width:3374;height:809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Se solicita a la agencia o medio que realice ajuste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2683;top:8698;width:3479;height:884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Remite la pauta precompra para la compra de espacios publicitario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-17;top:8519;width:1799;height:1325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Implementa acciones con base en pauta precompr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line id="shape_0" from="1783,3749" to="4242,3749" ID="308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309 Conector recto de flecha" stroked="t" o:allowincell="t" style="position:absolute;left:4242;top:3749;width:2;height:42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10 Conector recto de flecha" stroked="t" o:allowincell="t" style="position:absolute;left:6327;top:5638;width:735;height:1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11 Conector recto de flecha" stroked="t" o:allowincell="t" style="position:absolute;left:4377;top:6884;width:1;height:631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line id="shape_0" from="793,7979" to="2682,7979" ID="312 Conector recto" stroked="t" o:allowincell="t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313 Conector recto de flecha" stroked="t" o:allowincell="t" style="position:absolute;left:807;top:4753;width:2;height:3240;flip:y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line id="shape_0" from="8428,6044" to="8428,9103" ID="314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315 Conector recto de flecha" stroked="t" o:allowincell="t" style="position:absolute;left:6327;top:9103;width:2099;height:1;flip:x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16 Conector recto de flecha" stroked="t" o:allowincell="t" style="position:absolute;left:1887;top:9118;width:690;height:2;flip:x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oval id="shape_0" ID="321 Elipse" fillcolor="white" stroked="t" o:allowincell="t" style="position:absolute;left:478;top:10244;width:629;height:517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ID="322 Conector recto de flecha" stroked="t" o:allowincell="t" style="position:absolute;left:822;top:9854;width:1;height:301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br/>
                    <w:br/>
                    <w:br/>
                    <w:t>Agencia o Medio</w:t>
                    <w:br/>
                  </w:r>
                </w:p>
              </w:tc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0"/>
                    </w:rPr>
                    <w:br/>
                    <w:br/>
                    <w:t>Dirección de Medios Nacional</w:t>
                    <w:br/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</w:rPr>
                    <w:t>Dirección Ejecutiva de Mercadotecnia</w:t>
                  </w:r>
                  <w:r>
                    <w:rPr>
                      <w:sz w:val="20"/>
                      <w:lang w:val="en-US" w:eastAsia="en-US"/>
                    </w:rPr>
                    <w:t xml:space="preserve"> / Dirección de Marca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  <w:t>(Campaña Institucional)</w:t>
                    <w:br/>
                    <w:br/>
                    <w:t>Dirección Ejecutiva de Operación Comercial / Dirección de Promoción Regional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0"/>
                      <w:lang w:val="en-US" w:eastAsia="en-US"/>
                    </w:rPr>
                    <w:t>(Campañas Cooperativas)</w:t>
                  </w:r>
                  <w:r>
                    <w:rPr>
                      <w:sz w:val="20"/>
                    </w:rPr>
                    <w:t xml:space="preserve"> </w:t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>SI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 xml:space="preserve">      NO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MN: Dirección Medios Naci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EM: Dirección Ejecutiva de Mercadotec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M: Dirección de Marcas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OC: Dirección Ejecutiva de Operación Comercial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16"/>
              </w:rPr>
              <w:t xml:space="preserve">DPR: Dirección de Promoción Regional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Componente 1. Campañas de publicidad realizadas: Diagrama de Flujo de Medios Publicitarios </w:t>
            </w:r>
            <w:r>
              <w:rPr>
                <w:sz w:val="28"/>
                <w:u w:val="single"/>
              </w:rPr>
              <w:t>Nacionale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86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10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4498"/>
              <w:gridCol w:w="337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1016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6038850" cy="7644765"/>
                            <wp:effectExtent l="6350" t="0" r="6350" b="0"/>
                            <wp:wrapNone/>
                            <wp:docPr id="3" name="461 Grupo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9000" cy="7644600"/>
                                      <a:chOff x="0" y="0"/>
                                      <a:chExt cx="6039000" cy="7644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333440" y="0"/>
                                        <a:ext cx="0" cy="764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694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943680"/>
                                          <a:ext cx="0" cy="700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81400" y="152280"/>
                                        <a:ext cx="0" cy="749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685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0"/>
                                          <a:ext cx="0" cy="63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52400"/>
                                        <a:ext cx="6039000" cy="6843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8120" y="0"/>
                                          <a:ext cx="352440" cy="330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08760" y="333720"/>
                                          <a:ext cx="1800" cy="3056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5880" y="695520"/>
                                          <a:ext cx="1076400" cy="876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Reporta y da seguimiento de pauta precompr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86080" y="3524400"/>
                                          <a:ext cx="2695680" cy="1990800"/>
                                        </a:xfrm>
                                        <a:prstGeom prst="diamond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s-MX" w:bidi="ar-SA"/>
                                              </w:rPr>
                                              <w:t>Valida y revisa la factura, la comprobación y aplica en su caso penalizaciones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4029120"/>
                                          <a:ext cx="1143000" cy="842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Se devuelve documentación solicitando ajuste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05320" y="6515280"/>
                                          <a:ext cx="399960" cy="329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2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1990800"/>
                                          <a:ext cx="1028880" cy="552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s-MX" w:bidi="ar-SA"/>
                                              </w:rPr>
                                              <w:t>Elabora pauta ejecutada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2895840"/>
                                          <a:ext cx="1028880" cy="762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Remite facturación y comprobación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99400" y="1571400"/>
                                          <a:ext cx="1440" cy="372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608760" y="2542680"/>
                                          <a:ext cx="1800" cy="35352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599400" y="3704040"/>
                                          <a:ext cx="1440" cy="2862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95560" y="5876280"/>
                                          <a:ext cx="1486080" cy="523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s-MX" w:bidi="ar-SA"/>
                                              </w:rPr>
                                              <w:t>Obtiene solicitud y autorización de pag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828160" y="5515200"/>
                                          <a:ext cx="1800" cy="343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896000" y="5952600"/>
                                          <a:ext cx="1143000" cy="390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Calibri" w:hAnsi="Calibri" w:eastAsia="Calibri" w:cs="Times New Roman"/>
                                                <w:color w:val="auto"/>
                                                <w:lang w:val="es-MX" w:bidi="ar-SA"/>
                                              </w:rPr>
                                              <w:t>Tramita el pag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3580560" y="6133680"/>
                                          <a:ext cx="11916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H="1">
                                          <a:off x="1142280" y="4533480"/>
                                          <a:ext cx="343800" cy="18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514120" y="6343920"/>
                                          <a:ext cx="1800" cy="172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04840" y="3229200"/>
                                          <a:ext cx="1724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828160" y="3228480"/>
                                          <a:ext cx="1800" cy="296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461 Grupo" style="position:absolute;margin-left:-0.8pt;margin-top:5.2pt;width:475.5pt;height:601.85pt" coordorigin="-16,104" coordsize="9510,12037">
                            <v:group id="shape_0" alt="323 Grupo" style="position:absolute;left:2084;top:104;width:0;height:12037">
                              <v:line id="shape_0" from="2084,104" to="2084,11045" ID="324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84,11039" to="2084,12142" ID="325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326 Grupo" style="position:absolute;left:6569;top:344;width:0;height:11798">
                              <v:line id="shape_0" from="6569,344" to="6569,11143" ID="327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69,11144" to="6569,12142" ID="328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459 Grupo" style="position:absolute;left:-16;top:1289;width:9510;height:10779">
                              <v:oval id="shape_0" ID="335 Elipse" fillcolor="white" stroked="t" o:allowincell="t" style="position:absolute;left:674;top:1289;width:554;height:520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ID="334 Conector recto de flecha" stroked="t" o:allowincell="t" style="position:absolute;left:943;top:1814;width:2;height:48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fillcolor="white" stroked="t" o:allowincell="t" style="position:absolute;left:88;top:2384;width:1694;height:1379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Reporta y da seguimiento de pauta precompra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ID="337 Rombo" stroked="t" o:allowincell="t" style="position:absolute;left:2324;top:6839;width:4244;height:3134;mso-wrap-style:square;v-text-anchor:middle" type="_x0000_t4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s-MX" w:bidi="ar-SA"/>
                                        </w:rPr>
                                        <w:t>Valida y revisa la factura, la comprobación y aplica en su caso penalizacione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-16;top:7634;width:1799;height:1325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Se devuelve documentación solicitando ajuste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oval id="shape_0" ID="347 Elipse" fillcolor="white" stroked="t" o:allowincell="t" style="position:absolute;left:8339;top:11549;width:629;height:517;mso-wrap-style:square;v-text-anchor:middle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oval>
                              <v:shape id="shape_0" stroked="t" o:allowincell="t" style="position:absolute;left:104;top:4424;width:1619;height:869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000000"/>
                                          <w:lang w:val="es-MX" w:bidi="ar-SA"/>
                                        </w:rPr>
                                        <w:t>Elabora pauta ejecutada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miter" endcap="flat"/>
                                <w10:wrap type="none"/>
                              </v:shape>
                              <v:shape id="shape_0" fillcolor="white" stroked="t" o:allowincell="t" style="position:absolute;left:89;top:5849;width:1619;height:1199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Remite facturación y comprobació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ID="350 Conector recto de flecha" stroked="t" o:allowincell="t" style="position:absolute;left:928;top:3763;width:1;height:585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51 Conector recto de flecha" stroked="t" o:allowincell="t" style="position:absolute;left:943;top:5293;width:2;height:556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52 Conector recto de flecha" stroked="t" o:allowincell="t" style="position:absolute;left:928;top:7122;width:1;height:449;flip:y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3284;top:10543;width:2339;height:824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000000"/>
                                          <w:lang w:val="es-MX" w:bidi="ar-SA"/>
                                        </w:rPr>
                                        <w:t>Obtiene solicitud y autorización de pago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black" weight="12600" joinstyle="miter" endcap="flat"/>
                                <w10:wrap type="none"/>
                              </v:shape>
                              <v:shape id="shape_0" ID="355 Conector recto de flecha" stroked="t" o:allowincell="t" style="position:absolute;left:4438;top:9974;width:2;height:540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fillcolor="white" stroked="t" o:allowincell="t" style="position:absolute;left:7694;top:10663;width:1799;height:614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Times New Roman"/>
                                          <w:color w:val="auto"/>
                                          <w:lang w:val="es-MX" w:bidi="ar-SA"/>
                                        </w:rPr>
                                        <w:t>Tramita el pago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12600" joinstyle="miter" endcap="flat"/>
                                <w10:wrap type="none"/>
                              </v:shape>
                              <v:shape id="shape_0" ID="359 Conector recto de flecha" stroked="t" o:allowincell="t" style="position:absolute;left:5623;top:10948;width:1876;height:2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61 Conector recto de flecha" stroked="t" o:allowincell="t" style="position:absolute;left:1783;top:8428;width:539;height:2;flip:x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ID="362 Conector recto de flecha" stroked="t" o:allowincell="t" style="position:absolute;left:8668;top:11279;width:2;height:271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line id="shape_0" from="1724,6374" to="4438,6374" ID="363 Conector recto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364 Conector recto de flecha" stroked="t" o:allowincell="t" style="position:absolute;left:4438;top:6373;width:2;height:466" type="_x0000_t32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sz w:val="20"/>
                    </w:rPr>
                    <w:br/>
                    <w:br/>
                    <w:t>Agencia o Medio</w:t>
                    <w:br/>
                  </w:r>
                </w:p>
              </w:tc>
              <w:tc>
                <w:tcPr>
                  <w:tcW w:w="4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br/>
                    <w:br/>
                    <w:t>Gerencia de Control y Seguimiento de Contratos</w:t>
                    <w:br/>
                  </w:r>
                </w:p>
              </w:tc>
              <w:tc>
                <w:tcPr>
                  <w:tcW w:w="3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20"/>
                      <w:lang w:val="en-US" w:eastAsia="en-US"/>
                    </w:rPr>
                    <w:br/>
                    <w:br/>
                    <w:t>Direccion de Recursos Financieros</w:t>
                  </w:r>
                  <w:r>
                    <w:rPr>
                      <w:sz w:val="20"/>
                    </w:rPr>
                    <w:t xml:space="preserve"> </w:t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>NO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ab/>
              <w:t xml:space="preserve">      SI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16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 xml:space="preserve">Componente 1. Campañas de publicidad realizadas: Diagrama de Flujo de Medios Publicitarios </w:t>
            </w:r>
            <w:r>
              <w:rPr>
                <w:sz w:val="28"/>
                <w:u w:val="single"/>
              </w:rPr>
              <w:t>Nacionales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878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10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3"/>
              <w:gridCol w:w="5386"/>
            </w:tblGrid>
            <w:tr>
              <w:trPr/>
              <w:tc>
                <w:tcPr>
                  <w:tcW w:w="4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br/>
                    <w:t>Agencia o Medio</w:t>
                    <w:br/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br/>
                    <w:t>Dirección de Medios Nacional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4445</wp:posOffset>
                      </wp:positionV>
                      <wp:extent cx="5734050" cy="5105400"/>
                      <wp:effectExtent l="6350" t="0" r="6350" b="0"/>
                      <wp:wrapNone/>
                      <wp:docPr id="4" name="460 Grupo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34080" cy="5105520"/>
                                <a:chOff x="0" y="0"/>
                                <a:chExt cx="5734080" cy="510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3560" y="219240"/>
                                  <a:ext cx="352440" cy="33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71080"/>
                                  <a:ext cx="2257560" cy="71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Integra carpetas de comprobación al término de cada campañ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1171080"/>
                                  <a:ext cx="2676600" cy="71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Al término de la campaña se 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s-MX" w:bidi="ar-SA"/>
                                      </w:rPr>
                                      <w:t xml:space="preserve">ntrega a DEM/DM o DEOC / DP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la pauta ejecutada y los testigos 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2342520"/>
                                  <a:ext cx="267660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Realiza acta de cierr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8120" y="3123720"/>
                                  <a:ext cx="263844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Solicita la liberación de fianza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00920" y="4038480"/>
                                  <a:ext cx="1752480" cy="3430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s-MX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14560" y="552600"/>
                                  <a:ext cx="1440" cy="5749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57560" y="1495080"/>
                                  <a:ext cx="7534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38640" y="1885320"/>
                                  <a:ext cx="1440" cy="41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38640" y="2714040"/>
                                  <a:ext cx="1440" cy="41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238640" y="3533400"/>
                                  <a:ext cx="1440" cy="505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9440" y="0"/>
                                  <a:ext cx="0" cy="510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460 Grupo" style="position:absolute;margin-left:25.85pt;margin-top:0.35pt;width:451.5pt;height:401.95pt" coordorigin="517,7" coordsize="9030,8039">
                      <v:oval id="shape_0" ID="427 Elipse" fillcolor="white" stroked="t" o:allowincell="t" style="position:absolute;left:2003;top:352;width:554;height:520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fillcolor="white" stroked="t" o:allowincell="t" style="position:absolute;left:517;top:1851;width:3554;height:11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Integra carpetas de comprobación al término de cada campañ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5257;top:1851;width:4214;height:11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Al término de la campaña se e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s-MX" w:bidi="ar-SA"/>
                                </w:rPr>
                                <w:t xml:space="preserve">ntrega a DEM/DM o DEOC / DP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 xml:space="preserve">la pauta ejecutada y los testig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5332;top:3696;width:4214;height:58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Realiza acta de cier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5317;top:4926;width:4154;height:64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Solicita la liberación de fianz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450 Proceso alternativo" fillcolor="white" stroked="t" o:allowincell="t" style="position:absolute;left:5873;top:6367;width:2759;height:539;mso-wrap-style:squar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ID="451 Conector recto de flecha" stroked="t" o:allowincell="t" style="position:absolute;left:2272;top:877;width:1;height:904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452 Conector recto de flecha" stroked="t" o:allowincell="t" style="position:absolute;left:4072;top:2361;width:1186;height:1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453 Conector recto de flecha" stroked="t" o:allowincell="t" style="position:absolute;left:7192;top:2976;width:1;height:646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454 Conector recto de flecha" stroked="t" o:allowincell="t" style="position:absolute;left:7192;top:4281;width:1;height:646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455 Conector recto de flecha" stroked="t" o:allowincell="t" style="position:absolute;left:7192;top:5571;width:1;height:796" type="_x0000_t32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658,7" to="4658,8046" ID="456 Conector recto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EM: Dirección Ejecutiva de Mercadotecnia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M: Dirección de Marc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</w:rPr>
              <w:t>DEOC: Direcciones Ejecutiva de Operación Comercial</w:t>
            </w:r>
          </w:p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DPR: Dirección de Promoción Regional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8" w:right="1701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3:50:00Z</dcterms:created>
  <dc:creator>Jaime Moncada Maldonado</dc:creator>
  <dc:description/>
  <dc:language>en-US</dc:language>
  <cp:lastModifiedBy>Sonia Sevilla</cp:lastModifiedBy>
  <cp:lastPrinted>2013-09-17T17:37:00Z</cp:lastPrinted>
  <dcterms:modified xsi:type="dcterms:W3CDTF">2013-10-01T23:50:00Z</dcterms:modified>
  <cp:revision>2</cp:revision>
  <dc:subject/>
  <dc:title/>
</cp:coreProperties>
</file>